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 - Jobs</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Review sounds of the letters ‘oi’</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Identify rhyming words in response to oral prompt (What rhymes with hat?)</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Present : going</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Reading focus: making connections between self and world</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ESLBO-Jobs-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1-ESLBO-Jobs-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1-ESLBO-Jobs-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93"/>
        <w:gridCol w:w="2087"/>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Jobs</w:t>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95"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Book – Clothesline Clues + Questions</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3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Going</w:t>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3 - 4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hyming words in response to oral prompt</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3 - 4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sound of the letters ‘oi’</w:t>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0 - 5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5 - 57</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snapToGrid w:val="false"/>
              <w:rPr>
                <w:rFonts w:ascii="Century Gothic" w:hAnsi="Century Gothic" w:cs="Century Gothic"/>
              </w:rPr>
            </w:pPr>
            <w:r>
              <w:rPr>
                <w:rFonts w:cs="Century Gothic" w:ascii="Century Gothic" w:hAnsi="Century Gothic"/>
              </w:rPr>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snapToGrid w:val="false"/>
              <w:jc w:val="center"/>
              <w:rPr>
                <w:rFonts w:ascii="Century Gothic" w:hAnsi="Century Gothic" w:cs="Century Gothic"/>
              </w:rPr>
            </w:pPr>
            <w:r>
              <w:rPr>
                <w:rFonts w:cs="Century Gothic" w:ascii="Century Gothic" w:hAnsi="Century Gothic"/>
              </w:rPr>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087"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087"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58 - 61</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Jobs Lesson One!  This is the theme for this unit.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 xml:space="preserve">Here is a photo of different types of jobs.  See if your students can name the jobs in the image. You can also see if your students can name the tools that these jobs require.   </w:t>
            </w:r>
          </w:p>
          <w:p>
            <w:pPr>
              <w:pStyle w:val="Normal"/>
              <w:tabs>
                <w:tab w:val="clear" w:pos="720"/>
                <w:tab w:val="left" w:pos="4720" w:leader="none"/>
              </w:tabs>
              <w:rPr>
                <w:rFonts w:ascii="Century Gothic" w:hAnsi="Century Gothic" w:cs="Century Gothic"/>
              </w:rPr>
            </w:pPr>
            <w:r>
              <w:rPr>
                <w:rFonts w:cs="Century Gothic" w:ascii="Century Gothic" w:hAnsi="Century Gothic"/>
              </w:rPr>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In this slide,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284"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Name the jobs.  Have your students write out the name of the jobs and the equipment the jobs has.  Do your students like any of these job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3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ory Time!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n this story, your students will guess which jobs are portrayed depending on the uniform that is worn as seen in the picture as well as what the individual does every day.  </w:t>
            </w:r>
          </w:p>
          <w:p>
            <w:pPr>
              <w:pStyle w:val="Normal"/>
              <w:tabs>
                <w:tab w:val="clear" w:pos="720"/>
                <w:tab w:val="left" w:pos="284" w:leader="none"/>
              </w:tabs>
              <w:rPr>
                <w:rFonts w:ascii="Century Gothic" w:hAnsi="Century Gothic" w:cs="Century Gothic"/>
              </w:rPr>
            </w:pPr>
            <w:r>
              <w:rPr>
                <w:rFonts w:cs="Century Gothic" w:ascii="Century Gothic" w:hAnsi="Century Gothic"/>
              </w:rPr>
              <w:t>There are slides for your students to write in the name of the job with the following slide having the answer.</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n this slide, have a guided discussion with your students about their interests.  What job do they want to have when they grow up?  What do your students like to do for fun?  What hobbies do your students like?  Sometimes a hobby can turn into a career!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Century Gothic" w:cs="Century Gothic" w:ascii="Century Gothic" w:hAnsi="Century Gothic"/>
              </w:rPr>
              <w:t xml:space="preserve"> </w:t>
            </w: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ngratulate them!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3 - 4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resent tense, going.</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n these next few slides, your students will go over some of the examples from the story read as well as through conversational images how to use ‘going’ in everyday conversational English.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3 - 4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Your students will have to identify rhyming words by listening to verbal cues.  The racecar driver is going to introduce the speed game.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n this game, the teacher will look at the pictures on slides 44-48 and find common items In the picture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For slide 44 you could say to your students “circle something that rhymes with lie and your students will have to race to circle a tie!  </w:t>
            </w:r>
          </w:p>
          <w:p>
            <w:pPr>
              <w:pStyle w:val="Normal"/>
              <w:tabs>
                <w:tab w:val="clear" w:pos="720"/>
                <w:tab w:val="left" w:pos="284" w:leader="none"/>
              </w:tabs>
              <w:rPr>
                <w:rFonts w:ascii="Century Gothic" w:hAnsi="Century Gothic" w:cs="Century Gothic"/>
              </w:rPr>
            </w:pPr>
            <w:r>
              <w:rPr>
                <w:rFonts w:cs="Century Gothic" w:ascii="Century Gothic" w:hAnsi="Century Gothic"/>
              </w:rPr>
              <w:t>Continue this same method with all of these imag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ther suggestions are “circle something that rhymes with me” and and slide 45 your students will circle the tree.  </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48, your students will have to circle a word that rhymes with one you say out loud.  Examples are “team” and your students will circle “drea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rHeight w:val="15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0 - 5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honics! Sounds of the letters ‘oi’.</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your students match the image with the word as well as filling in the blanks on slide 51.  On slide 52, have your students unscramble the words to find the correct ‘oi’ word.  On slide 53, read the short story about the mechanic and his job and have your students fill in the correct ‘oi’ word as seen on the bottom of the slid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6 - 5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Century Gothic" w:cs="Century Gothic" w:ascii="Century Gothic" w:hAnsi="Century Gothic"/>
              </w:rPr>
              <w:t xml:space="preserve"> </w:t>
            </w: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8 - 6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1:10:00Z</dcterms:created>
  <dc:creator>Vanessa Bielecki</dc:creator>
  <dc:description/>
  <cp:keywords/>
  <dc:language>en-US</dc:language>
  <cp:lastModifiedBy>Pam Turnbull</cp:lastModifiedBy>
  <dcterms:modified xsi:type="dcterms:W3CDTF">2016-11-26T21:10:00Z</dcterms:modified>
  <cp:revision>2</cp:revision>
  <dc:subject/>
  <dc:title/>
</cp:coreProperties>
</file>