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8</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8</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Word familie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 and then sing/chant song or poem</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 sounds of the letters ‘ie’</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cience safety</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8-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8-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8-ESLBO-Jobs-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GermSong.</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scientist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10</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ing sound of the letters ‘i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1 - 1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op-Up Question + word famili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7 - 2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Germ Vide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5 - 2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tory Time! Science Safety Rul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7 - 3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0 - 4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3 - 4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Jobs Lesson Eigh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jobs that were covered previously in class.  See if your students can remember the names of the jobs and what the purpose of each job is.  </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8-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ake these slides (slides 8 – 9) as an opportunity to introduce the job of the day to your students.  See if your students can guess what the job of the day is.  What do your students know about scientists? What is a scientist’s job?  Why is a scientist’s job important?    Do your students want to be scientis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0</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In this slide (slide 10),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1 - 1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Phonics! : Reviewing sounds of the letters ‘i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how many ‘ie’ words your students can remember on slide 11. As you continue, your students will review more ‘ie’ words.  Play the activities on the slide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he activity on slide 15 is hangman.  This is where either you or one of your students thinks of one of the ‘ie’ words.  The other students have to guess, letter by letter, what the chosen ‘ie’ word is.  Each time a student guesses a letter that is not on the board, the first student will draw a body part onto the whiteboard.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nce the game is completed, wipe the board, switch the person that is thinking of the ‘ie’ word and begin the game once again.  You may model this game before beginning.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7 - 1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w:t>
            </w:r>
            <w:r>
              <w:rPr>
                <w:rFonts w:cs="Century Gothic" w:ascii="Century Gothic" w:hAnsi="Century Gothic"/>
              </w:rPr>
              <w:t>You should not wear goggles during a science experiment’ True or False?  The answer is FALS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gin to have an introductory conversation about lab safety and safety while conducting science experiment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9 - 2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Word Families! “</w:t>
            </w:r>
            <w:r>
              <w:rPr>
                <w:rFonts w:eastAsia="ヒラギノ角ゴ Pro W3;MS Gothic" w:cs="Century Gothic" w:ascii="Century Gothic" w:hAnsi="Century Gothic"/>
                <w:color w:val="000000"/>
                <w:szCs w:val="20"/>
                <w:lang w:val="en-CA"/>
              </w:rPr>
              <w:t>Recognize that a new word is created when initial letter(s) are changed”.</w:t>
            </w:r>
          </w:p>
          <w:p>
            <w:pPr>
              <w:pStyle w:val="Normal"/>
              <w:tabs>
                <w:tab w:val="clear" w:pos="720"/>
                <w:tab w:val="left" w:pos="284" w:leader="none"/>
              </w:tabs>
              <w:rPr>
                <w:rFonts w:ascii="Century Gothic" w:hAnsi="Century Gothic" w:cs="Century Gothic"/>
              </w:rPr>
            </w:pPr>
            <w:r>
              <w:rPr>
                <w:rFonts w:eastAsia="ヒラギノ角ゴ Pro W3;MS Gothic" w:cs="Century Gothic" w:ascii="Century Gothic" w:hAnsi="Century Gothic"/>
                <w:color w:val="000000"/>
                <w:szCs w:val="20"/>
                <w:lang w:val="en-CA"/>
              </w:rPr>
              <w:t>The following slides are full of activities to complete with your students, Demonstrate how if the first letter is removed and another first letter is added, a whole new word is created!  If your students would like to do more challenging activities, see if your students can come up with other word families on their ow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24 </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5 - 2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Germs Video!</w:t>
            </w:r>
          </w:p>
          <w:p>
            <w:pPr>
              <w:pStyle w:val="Normal"/>
              <w:tabs>
                <w:tab w:val="clear" w:pos="720"/>
                <w:tab w:val="left" w:pos="284" w:leader="none"/>
              </w:tabs>
              <w:rPr>
                <w:rFonts w:ascii="Century Gothic" w:hAnsi="Century Gothic" w:cs="Century Gothic"/>
              </w:rPr>
            </w:pPr>
            <w:r>
              <w:rPr>
                <w:rFonts w:cs="Century Gothic" w:ascii="Century Gothic" w:hAnsi="Century Gothic"/>
              </w:rPr>
              <w:t>Play the video for your students once all the way through.  When you play the video a second time, you may read along with your students!  Then, go to slide 26 and sing or chant the song together!  Discuss the importance of hygiene and washing hand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7 - 39</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Science Safety Rul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 the story with your students.  Highlight the glossary and key terms that will be seen in the story.  Have your students take turns reading the story, using phonics to sound out unfamiliar word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a discussion with your students on slide 39 about lab safety and the importance of taking care of animals.  </w:t>
            </w:r>
          </w:p>
          <w:p>
            <w:pPr>
              <w:pStyle w:val="Normal"/>
              <w:tabs>
                <w:tab w:val="clear" w:pos="720"/>
                <w:tab w:val="left" w:pos="284" w:leader="none"/>
              </w:tabs>
              <w:rPr>
                <w:rFonts w:ascii="Century Gothic" w:hAnsi="Century Gothic" w:eastAsia="ヒラギノ角ゴ Pro W3;MS Gothic" w:cs="Century Gothic"/>
                <w:color w:val="000000"/>
                <w:szCs w:val="20"/>
                <w:lang w:val="en-CA"/>
              </w:rPr>
            </w:pPr>
            <w:r>
              <w:rPr>
                <w:rFonts w:eastAsia="ヒラギノ角ゴ Pro W3;MS Gothic" w:cs="Century Gothic" w:ascii="Century Gothic" w:hAnsi="Century Gothic"/>
                <w:color w:val="000000"/>
                <w:szCs w:val="20"/>
                <w:lang w:val="en-CA"/>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41 - 42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3 - 4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position w:val="0"/>
      <w:sz w:val="28"/>
      <w:sz w:val="28"/>
      <w:vertAlign w:val="baseli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12:00Z</dcterms:created>
  <dc:creator>Vanessa Bielecki</dc:creator>
  <dc:description/>
  <cp:keywords/>
  <dc:language>en-US</dc:language>
  <cp:lastModifiedBy>Pam Turnbull</cp:lastModifiedBy>
  <dcterms:modified xsi:type="dcterms:W3CDTF">2017-02-19T05:16:00Z</dcterms:modified>
  <cp:revision>3</cp:revision>
  <dc:subject/>
  <dc:title/>
</cp:coreProperties>
</file>