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3-1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Sounds:  igh (night)</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Common contraction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Draw a map of your neighbourhood and label the various place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Giving directions to other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1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11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11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Common Contrac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14</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Giving Direc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5 - 2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igh’</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6 - 3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2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5</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Eleven!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Common Contractio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ke this opportunity to review common contractions.  Emphasize the importance of dropping the vowel sound and then adding an apostrophe.  Go through the various simple contractions seen on the slides and have students fill in the blanks where there are missing words.  </w:t>
            </w:r>
          </w:p>
          <w:p>
            <w:pPr>
              <w:pStyle w:val="Normal"/>
              <w:tabs>
                <w:tab w:val="clear" w:pos="720"/>
                <w:tab w:val="left" w:pos="284" w:leader="none"/>
              </w:tabs>
              <w:rPr/>
            </w:pPr>
            <w:r>
              <w:rPr>
                <w:rFonts w:cs="Century Gothic" w:ascii="Century Gothic" w:hAnsi="Century Gothic"/>
              </w:rPr>
              <w:t>On slides 12 have students create sentences with the given images and contractions. Ex: If the image is of people sitting on the ground, one could write ‘They’re sitting on the ground reading’</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5- 2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Giving Directions</w:t>
            </w:r>
          </w:p>
          <w:p>
            <w:pPr>
              <w:pStyle w:val="Normal"/>
              <w:tabs>
                <w:tab w:val="clear" w:pos="720"/>
                <w:tab w:val="left" w:pos="284" w:leader="none"/>
              </w:tabs>
              <w:rPr>
                <w:rFonts w:ascii="Century Gothic" w:hAnsi="Century Gothic" w:cs="Century Gothic"/>
              </w:rPr>
            </w:pPr>
            <w:r>
              <w:rPr>
                <w:rFonts w:cs="Century Gothic" w:ascii="Century Gothic" w:hAnsi="Century Gothic"/>
              </w:rPr>
              <w:t>For these activities, review the different parts of a map, such as legends, compasses and the landmarks on a map.</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orally give directions from one place to another as seen on slides 22 and 23.  Ensure that students use the common words for giving directions as seen on slide 16 and in other lesson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n slide 24, challenge students to give directions from one place to another ,as the teacher decides.  Repeat this activity as many times as necessary.  If there is extra time, you may go to the whiteboard and practice writing down directions for one another, using the Town Map on slide 24 as a reference,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6 - 31</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unds of the letters ‘igh’</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review sounds of the letters ‘igh’ (note that this sound is different than the sound heard in the word ‘neighbour’). Have students practice saying the words on slide 26 and on slides 27 and 27 have students match the word with the image as well as practicing saying the new words out loud.  If there are any new words being learned, feel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n slide 29, read the story about the knight out loud for students, emphasize the ‘igh’ words.  Have students take turns reading this short story out loud for practice.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 - 3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2">
    <w:charset w:val="02"/>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42:00Z</dcterms:created>
  <dc:creator>Vanessa Bielecki</dc:creator>
  <dc:description/>
  <cp:keywords/>
  <dc:language>en-US</dc:language>
  <cp:lastModifiedBy>Vanessa Bielecki</cp:lastModifiedBy>
  <dcterms:modified xsi:type="dcterms:W3CDTF">2016-09-16T13:50:00Z</dcterms:modified>
  <cp:revision>5</cp:revision>
  <dc:subject/>
  <dc:title/>
</cp:coreProperties>
</file>