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6-5</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 – My Famil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viewing sounds of the letters ‘al’, ‘il’ and ‘el’</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Plural possessive: They boys’ books were on the floor</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Paraphrase the main idea of a text.</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CA"/>
              </w:rPr>
            </w:pPr>
            <w:r>
              <w:rPr>
                <w:rFonts w:cs="Century Gothic" w:ascii="Century Gothic" w:hAnsi="Century Gothic"/>
                <w:b/>
                <w:sz w:val="28"/>
                <w:lang w:val="en-CA"/>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5_Famil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5_Famil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5_Famil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ading: Family Picnic + Paraphrasing</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 - 1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Plural Possessive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7 - 2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tabs>
                <w:tab w:val="clear" w:pos="720"/>
                <w:tab w:val="right" w:pos="4270" w:leader="none"/>
              </w:tabs>
              <w:rPr>
                <w:rFonts w:ascii="Century Gothic" w:hAnsi="Century Gothic" w:cs="Century Gothic"/>
              </w:rPr>
            </w:pPr>
            <w:r>
              <w:rPr>
                <w:rFonts w:cs="Century Gothic" w:ascii="Century Gothic" w:hAnsi="Century Gothic"/>
              </w:rPr>
              <w:t>Sounds of the letters ‘il’, ‘el’, ‘al’</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4 - 2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0 - 31</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32 - 33</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0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My Family!  My family is the theme for this unit.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rPr>
                <w:rFonts w:ascii="Century Gothic" w:hAnsi="Century Gothic" w:cs="Century Gothic"/>
              </w:rPr>
            </w:pPr>
            <w:r>
              <w:rPr>
                <w:rFonts w:cs="Century Gothic" w:ascii="Century Gothic" w:hAnsi="Century Gothic"/>
              </w:rPr>
              <w:t>On slide two, read the poem with students about familie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If you have extra time, students can come up with  their own poems about their own familie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 3 - 8</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ading: Family Picnic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reading with students.  You may assign students to read each page.  As you go through, you may ask students to briefly talk about their own family members by asking questions such as; “Do you have any aunts or uncle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At the end of the story, on slide 8, review the questions with students to see their understanding.  The questions will involve talking about their own experiences with their families as well as finding the ‘il’ words in the story.</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9 - 16</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araphrasing</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paraphrasing on slides 8-11.  (Paraphrasing is putting what you have read in your own words).  After reading the examples, students will then have to paraphrase the pages of the book they have just read ‘Family Picnic’ (slides 12 – 16). </w:t>
            </w:r>
          </w:p>
          <w:p>
            <w:pPr>
              <w:pStyle w:val="Normal"/>
              <w:tabs>
                <w:tab w:val="clear" w:pos="720"/>
                <w:tab w:val="left" w:pos="284" w:leader="none"/>
              </w:tabs>
              <w:spacing w:before="0" w:after="160"/>
              <w:rPr/>
            </w:pPr>
            <w:r>
              <w:rPr>
                <w:rFonts w:cs="Century Gothic" w:ascii="Century Gothic" w:hAnsi="Century Gothic"/>
              </w:rPr>
              <w:t>There is a space on each slide so that students have space to write down their answers so that you may correct any grammatical errors. Or, you can go over a few slides as a class and come up with each answer together.</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7 - 2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lural Possessives</w:t>
            </w:r>
          </w:p>
          <w:p>
            <w:pPr>
              <w:pStyle w:val="Normal"/>
              <w:tabs>
                <w:tab w:val="clear" w:pos="720"/>
                <w:tab w:val="left" w:pos="284" w:leader="none"/>
              </w:tabs>
              <w:rPr>
                <w:rFonts w:ascii="Century Gothic" w:hAnsi="Century Gothic" w:cs="Century Gothic"/>
              </w:rPr>
            </w:pPr>
            <w:r>
              <w:rPr>
                <w:rFonts w:cs="Century Gothic" w:ascii="Century Gothic" w:hAnsi="Century Gothic"/>
              </w:rPr>
              <w:t>Review plural possessives with students, as well as the given examples.  Answer any questions students may have.  Go through the practice questions on slides 20 – 22 to check students understanding.  If students are having some trouble, you may go to the end of the lesson on slides 32 and 33 where there are two more activities to do.</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24 - 29</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sounds of the letters ‘al’, ‘el’, and ‘il’</w:t>
            </w:r>
          </w:p>
          <w:p>
            <w:pPr>
              <w:pStyle w:val="Normal"/>
              <w:tabs>
                <w:tab w:val="clear" w:pos="720"/>
                <w:tab w:val="left" w:pos="284" w:leader="none"/>
              </w:tabs>
              <w:rPr/>
            </w:pPr>
            <w:r>
              <w:rPr>
                <w:rFonts w:cs="Century Gothic" w:ascii="Century Gothic" w:hAnsi="Century Gothic"/>
              </w:rPr>
              <w:t xml:space="preserve">Have students review sounds of the letters ‘al’,’il’ and, ‘el’. Have students practice saying the words out loud as you go along.  Free to go to the whiteboard and create sentences using the new words to create context for student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students brainstorm as many words as they can,ensure that the students pens are working.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complete various games in order to review sounds of the letters ‘il’, ‘al’, and ‘el’.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30-3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w:t>
            </w:r>
          </w:p>
          <w:p>
            <w:pPr>
              <w:pStyle w:val="Normal"/>
              <w:tabs>
                <w:tab w:val="clear" w:pos="720"/>
                <w:tab w:val="left" w:pos="284" w:leader="none"/>
              </w:tabs>
              <w:rPr>
                <w:rFonts w:ascii="Century Gothic" w:hAnsi="Century Gothic" w:cs="Century Gothic"/>
              </w:rPr>
            </w:pPr>
            <w:r>
              <w:rPr>
                <w:rFonts w:cs="Century Gothic" w:ascii="Century Gothic" w:hAnsi="Century Gothic"/>
              </w:rPr>
              <w:t>32 - 3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Extra Time!  </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Plural possessives practice.</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3:27:00Z</dcterms:created>
  <dc:creator>Vanessa Bielecki</dc:creator>
  <dc:description/>
  <cp:keywords/>
  <dc:language>en-US</dc:language>
  <cp:lastModifiedBy>Vanessa Mike</cp:lastModifiedBy>
  <dcterms:modified xsi:type="dcterms:W3CDTF">2017-06-23T13:40:00Z</dcterms:modified>
  <cp:revision>5</cp:revision>
  <dc:subject/>
  <dc:title/>
</cp:coreProperties>
</file>