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5</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ad and then sing or chant a song or poem</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ading with fluency</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Reading focus: Making connections to self and the world </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Talking about our feeling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6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6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6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6_Family.mov</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m not Moving!</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Fluency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 -  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ad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7 - 3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Let’s 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5 - 3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0 - 4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2 - 44</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rPr>
                <w:rFonts w:ascii="Century Gothic" w:hAnsi="Century Gothic" w:cs="Century Gothic"/>
              </w:rPr>
            </w:pPr>
            <w:r>
              <w:rPr>
                <w:rFonts w:cs="Century Gothic" w:ascii="Century Gothic" w:hAnsi="Century Gothic"/>
              </w:rPr>
              <w:t>On slide two, read the poem with students about famili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If you have extra time, students can come up with  their own poems about their own familie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 3 - 6</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ading: With Fluency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Talk about the importance and significance of reading with fluency to students.  Go over the checklist on slide 3 as well as the activities on slides 4 and 5.  Students will guess which number you are thinking of and they will have to read the passage or sounds under the number you have chosen three times.  If students are still having difficulty, go to slides 42 – 44 for more practice.</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7 - 34</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ading: I’m Not Moving!</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Go over the story with students.  Allow the students to take turns reading the story.  Be sure to stop at the discussion points where students will talk about their feelings and families.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Ensure that you are focusing on students fluency while they read, as well as punctuation etc..</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35 - 3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Let’s Sing!  My Family Song</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Watch the video 6_MyFamily and have students read along with the song playing in the background and then play the video once again on its own.  Students will have an opportunity to fill in the blanks with their own personal information into the lyrics.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may share their own versions of the song!</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On Slide 39, have a discussion about what students enjoy doing with their families and about how they feel when they spend time with their families.  You can even ask students how they feel in a shopping  mall when they cannot find their family members.  Have your students ever been los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40 - 4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41- 4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Plural possessives practic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12:00Z</dcterms:created>
  <dc:creator>Vanessa Bielecki</dc:creator>
  <dc:description/>
  <cp:keywords/>
  <dc:language>en-US</dc:language>
  <cp:lastModifiedBy>Vanessa Mike</cp:lastModifiedBy>
  <dcterms:modified xsi:type="dcterms:W3CDTF">2017-06-26T13:22:00Z</dcterms:modified>
  <cp:revision>6</cp:revision>
  <dc:subject/>
  <dc:title/>
</cp:coreProperties>
</file>