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Sounds:  ough (though)</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Identify features of a sentence (initial capitalization and ending punctuation)</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ing focus:  making connections (text to self or world)</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New space word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New Space words + poems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1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Features of a sentence</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1 - 2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ough’</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2 - 28</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9 - 30</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1 - 34</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lides 2 and three are the hook for the lesson, encourage students to talk and write about what they see in the images as well as discuss their opinions on if they would like to travel to space or not.  Ensure students pens are working so that they may write on the board.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New outer space words!   Poetry time!</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name the images on slide 5.  You can give students clues such as the first letter of the word or you may describe the image.</w:t>
            </w:r>
          </w:p>
          <w:p>
            <w:pPr>
              <w:pStyle w:val="Normal"/>
              <w:tabs>
                <w:tab w:val="clear" w:pos="720"/>
                <w:tab w:val="left" w:pos="284" w:leader="none"/>
              </w:tabs>
              <w:rPr>
                <w:rFonts w:ascii="Century Gothic" w:hAnsi="Century Gothic" w:cs="Century Gothic"/>
              </w:rPr>
            </w:pPr>
            <w:r>
              <w:rPr>
                <w:rFonts w:cs="Century Gothic" w:ascii="Century Gothic" w:hAnsi="Century Gothic"/>
              </w:rPr>
              <w:t>Ex: It rhymes with ‘spoon’ and the word is ‘moon’</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ad the poems on slides 7 and 8.  Review the rhyming words together.  Which ending sounds do they have?  </w:t>
            </w:r>
          </w:p>
          <w:p>
            <w:pPr>
              <w:pStyle w:val="Normal"/>
              <w:tabs>
                <w:tab w:val="clear" w:pos="720"/>
                <w:tab w:val="left" w:pos="284" w:leader="none"/>
              </w:tabs>
              <w:rPr>
                <w:rFonts w:ascii="Century Gothic" w:hAnsi="Century Gothic" w:cs="Century Gothic"/>
              </w:rPr>
            </w:pPr>
            <w:r>
              <w:rPr>
                <w:rFonts w:cs="Century Gothic" w:ascii="Century Gothic" w:hAnsi="Century Gothic"/>
              </w:rPr>
              <w:t>On slides 9 and 10 have students make connections by talking about their opinions and experienc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1 - 2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Features of a sentence:</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review the various forms of punctuation such as commas, periods and exclamation marks.  Students will perform and complete various activities to test their understanding as well as to practice these new skill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also review capital letters at the beginning of sentences and will complete activities on such as on slide 19 where students will write in the beginning capital letter.</w:t>
            </w:r>
          </w:p>
          <w:p>
            <w:pPr>
              <w:pStyle w:val="Normal"/>
              <w:tabs>
                <w:tab w:val="clear" w:pos="720"/>
                <w:tab w:val="left" w:pos="284" w:leader="none"/>
              </w:tabs>
              <w:rPr>
                <w:rFonts w:ascii="Century Gothic" w:hAnsi="Century Gothic" w:cs="Century Gothic"/>
              </w:rPr>
            </w:pPr>
            <w:r>
              <w:rPr>
                <w:rFonts w:cs="Century Gothic" w:ascii="Century Gothic" w:hAnsi="Century Gothic"/>
              </w:rPr>
              <w:t>Finally, students will test their understanding by creating their own sentences using new space words in sentences, keeping in mind the features of a sentence. (Slide 21)</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22 - 27</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ough’</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review sounds of the letters ‘ough’. Have students practice saying the words out loud as you go along.  Free to go to the whiteboard and create sentences using the new words to create context for students.  There are various sounds to this word family , have students practice saying these words on slides23 and 24, students will also be filling in the blanks with the appropriate words corresponding to the ‘ough’ sound.</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Play the guessing game with students on slide 26 where students will have to guess which ‘ough’ word their classmate is thinking of! </w:t>
            </w:r>
          </w:p>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ngratulate students for their hard work and achievem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8 - 3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n slide 28, students will play a game where they will colour in the rocket ship.  Ask students what they know about rocket ships.  See if students are familiar with the word ‘astronaut’ as later in the unit we will be discussing these themes. </w:t>
            </w:r>
          </w:p>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1 - 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2" w:hAnsi="Wingdings 2" w:cs="Wingdings 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8:03:00Z</dcterms:created>
  <dc:creator>Vanessa Bielecki</dc:creator>
  <dc:description/>
  <cp:keywords/>
  <dc:language>en-US</dc:language>
  <cp:lastModifiedBy>Vanessa Mike</cp:lastModifiedBy>
  <dcterms:modified xsi:type="dcterms:W3CDTF">2017-08-03T18:19:00Z</dcterms:modified>
  <cp:revision>5</cp:revision>
  <dc:subject/>
  <dc:title/>
</cp:coreProperties>
</file>