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of the letters ‘oi’, ‘sn’, ‘o_e’</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ading focus:  oral summar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Making connections between text and self and world</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Creating a personal Portfolio</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2.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2.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The Magic Moon Machin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4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honics: ‘oi’, ‘o_e’, ‘sn’</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2 - 5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ortfoli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6 - 5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8 - 5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60 - 6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planet Mars’. Today in class, the focus will be on our galaxy and plane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4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Magic Moon Machine</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story with students, focus on the glossary on slide 8.  Ensure that students are familiar with the meaning of each of the words which will be covered or read in the book.  Focus on phonics and allow each student and opportunity to read!</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 xml:space="preserve">Once the story is finished, ask students if they liked the book.  Ask them to explain why or why not.  Go through the prompting questions on slides 39 - 41, ensuring students have understood the story. </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Once the story is finished, students will be summarizing the story.  First, they will be reviewing what summarizing is, next they will be summarizing the text they have just read together ‘Magic Moon Machin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2 - 5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view: ‘o_e’, ‘oi’, and ‘sn’</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udents will complete various activitie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05" w:leader="none"/>
              </w:tabs>
              <w:rPr>
                <w:rFonts w:ascii="Century Gothic" w:hAnsi="Century Gothic" w:cs="Century Gothic"/>
              </w:rPr>
            </w:pPr>
            <w:r>
              <w:rPr>
                <w:rFonts w:cs="Century Gothic" w:ascii="Century Gothic" w:hAnsi="Century Gothic"/>
              </w:rPr>
              <w:t xml:space="preserve">Students will be reviewing and sorting the word families on slide 55. </w:t>
            </w:r>
          </w:p>
          <w:p>
            <w:pPr>
              <w:pStyle w:val="Normal"/>
              <w:tabs>
                <w:tab w:val="clear" w:pos="720"/>
                <w:tab w:val="left" w:pos="2805"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56 - 57</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rtfolio</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Let students know that a portfolio is somewhere they should show work they are proud of.  Let them know that their homework today should go into their portfolios.  They can show their grandparents, friends as well as other family members the hard work they have done throughout the Outer Space Unit!</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59 - 60</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61 - 6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Century Gothic" w:hAnsi="Century Gothic"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29:00Z</dcterms:created>
  <dc:creator>Vanessa Bielecki</dc:creator>
  <dc:description/>
  <cp:keywords/>
  <dc:language>en-US</dc:language>
  <cp:lastModifiedBy>Vanessa Bielecki</cp:lastModifiedBy>
  <dcterms:modified xsi:type="dcterms:W3CDTF">2017-08-29T15:37:00Z</dcterms:modified>
  <cp:revision>6</cp:revision>
  <dc:subject/>
  <dc:title/>
</cp:coreProperties>
</file>