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3</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Sounds of the letters ‘ue’</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Locate and identify the title, author and illustrator of a book</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ading focus:  Identify the topic or main idea</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Animals in outer space</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2.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2.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Story Time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2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Features of a title page</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2 - 2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u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0 - 3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6 - 37</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8 - 40</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lides 2 is the hook, students will be seeing how many individual words they can make out of the word ‘outer space’  ex. Rest.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2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Animals in space! Story time!</w:t>
            </w:r>
          </w:p>
          <w:p>
            <w:pPr>
              <w:pStyle w:val="Normal"/>
              <w:tabs>
                <w:tab w:val="clear" w:pos="720"/>
                <w:tab w:val="left" w:pos="284" w:leader="none"/>
              </w:tabs>
              <w:rPr>
                <w:rFonts w:ascii="Century Gothic" w:hAnsi="Century Gothic" w:cs="Century Gothic"/>
              </w:rPr>
            </w:pPr>
            <w:r>
              <w:rPr>
                <w:rFonts w:cs="Century Gothic" w:ascii="Century Gothic" w:hAnsi="Century Gothic"/>
              </w:rPr>
              <w:t>Have a discussion with students about the question on slide 4. “Can animals go to space?”  See if students are familiar with any animals that have gone to space.  Ask students why animals go to space. On slide 6, talk about the dog who went to space!  Would you students send their pets to space?</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ad the story ‘Ken and his red tin rocket’ have students take turns reading the pages.  Read and chant the poem at the end of the story on slide 20.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practice summarizing and telling the main parts of a story on slide 21.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2 - 2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Features of a front cover of a book.</w:t>
            </w:r>
          </w:p>
          <w:p>
            <w:pPr>
              <w:pStyle w:val="Normal"/>
              <w:tabs>
                <w:tab w:val="clear" w:pos="720"/>
                <w:tab w:val="left" w:pos="284" w:leader="none"/>
              </w:tabs>
              <w:rPr>
                <w:rFonts w:ascii="Century Gothic" w:hAnsi="Century Gothic" w:cs="Century Gothic"/>
              </w:rPr>
            </w:pPr>
            <w:r>
              <w:rPr>
                <w:rFonts w:cs="Century Gothic" w:ascii="Century Gothic" w:hAnsi="Century Gothic"/>
              </w:rPr>
              <w:t>Ask students what the important parts of a front cover of a book are. Look at the front cover on slide 22 and have students discuss the important parts they already know.  Discuss the author, illustrator and title, what is important about each of these features.</w:t>
            </w:r>
          </w:p>
          <w:p>
            <w:pPr>
              <w:pStyle w:val="Normal"/>
              <w:tabs>
                <w:tab w:val="clear" w:pos="720"/>
                <w:tab w:val="left" w:pos="284" w:leader="none"/>
              </w:tabs>
              <w:rPr>
                <w:rFonts w:ascii="Century Gothic" w:hAnsi="Century Gothic" w:cs="Century Gothic"/>
              </w:rPr>
            </w:pPr>
            <w:r>
              <w:rPr>
                <w:rFonts w:cs="Century Gothic" w:ascii="Century Gothic" w:hAnsi="Century Gothic"/>
              </w:rPr>
              <w:t>See if students can guess what each story will be about based by solely looking at the front cover.  Finally, students will draw their own front cover on slide 29.  Feel free to provide students with a title and students will have to think of a creative image and storyline that corresponds to the titl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0  - 35</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ue’</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review sounds of the letters ‘ue’. Have students practice saying the words out loud as you go along.  Free to go to the whiteboard and create sentences using the new words to create context for students.   Students will have the opportunity to practice new ‘ue’ word in sentences as well as practice pronouncing the word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6 - 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8 - 4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2" w:hAnsi="Wingdings 2" w:cs="Wingdings 2"/>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05:00Z</dcterms:created>
  <dc:creator>Vanessa Bielecki</dc:creator>
  <dc:description/>
  <cp:keywords/>
  <dc:language>en-US</dc:language>
  <cp:lastModifiedBy>Vanessa Mike</cp:lastModifiedBy>
  <dcterms:modified xsi:type="dcterms:W3CDTF">2017-08-09T12:05:00Z</dcterms:modified>
  <cp:revision>2</cp:revision>
  <dc:subject/>
  <dc:title/>
</cp:coreProperties>
</file>