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4</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viewing sounds of the letters ‘ue’, ‘ough’ and ‘augh’</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Locate and identify the title, author and illustrator of a book</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Making connections (text to self or world)</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ading focus:  Identify the topic or main idea</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4.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4.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Features of a front cover</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13</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Story Time! On the Moon</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 - 4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 ‘augh’, ‘ue’,’ough’</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2 - 54</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5 - 56</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57 - 59</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 2 is the hook, see how many individual words students can come up with from the word ‘astronau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1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the front cover of a story</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important elements of a story from the author, illustrator and title. See if students can identify what the story will be about, by simply looking at the images.  Students will also have to guess the title of the stories by looking at the image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4 - 4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On the Moon</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First, students will label the important parts of the front cover, then students can guess what they think the front cover will be about.  Students may take turns reading the pages of the story.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n the end, students will summarize the story as well as talk about astronauts and if they know any Chinese astronauts.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42 - 54</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sounds of the letters ‘augh’, ‘ough’ and ‘ue’</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complete various activities and read a few poems on the word families that are being reviewed.  Be sure to correct students pronunciation of the words.  If students would like more activities, go to the whiteboard and challenge students to write one sentence using a word from each of the word families.  Example: a sentence with the word daughter, glue and rough.</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55 - 56</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57 - 5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2" w:hAnsi="Wingdings 2" w:cs="Wingdings 2"/>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22:00Z</dcterms:created>
  <dc:creator>Vanessa Bielecki</dc:creator>
  <dc:description/>
  <cp:keywords/>
  <dc:language>en-US</dc:language>
  <cp:lastModifiedBy>Vanessa Mike</cp:lastModifiedBy>
  <dcterms:modified xsi:type="dcterms:W3CDTF">2017-08-09T12:45:00Z</dcterms:modified>
  <cp:revision>4</cp:revision>
  <dc:subject/>
  <dc:title/>
</cp:coreProperties>
</file>